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526047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0117243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